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2104239715"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212623817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738264689"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362476339"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