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665136603"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613482201"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331290697"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758840868"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