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998850248"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2131624264"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256636270"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29</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